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0.decembr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stavby s. č. 399 situovanej na parcele č. 16918/1, katastrálne územie Trnávka spoločnosti RODEN, spol. s r.o. Cesta na Klanec 13 Bratisla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 3. Žiadosť o kúpu 2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iaditeľa ško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Stanovisko Rady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Stanovisko MČ Bratislava - Ružin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8. Výber zo znaleckého posud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. 174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9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 dňa 10.decembra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redaj stavby s. č. 399 situovanej na parcele č. 16918/1, nachádzajúcej sa v katastrálnom území Trnávka spoločnosti RODEN, spol. s r.o.  za kúpnu cenu </w:t>
      </w:r>
      <w:r>
        <w:rPr>
          <w:rFonts w:cs="Arial" w:ascii="Arial" w:hAnsi="Arial"/>
          <w:b/>
          <w:sz w:val="22"/>
        </w:rPr>
        <w:t>5 500 000,- Sk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olňa je prízemný, nepodpivničený halový objekt, postavený konštrukčným montovaným železobetónovým skeletom, ktorého obvodový plášť je domurovaný pálenou tehl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chádza sa tu časť so sociálnym zariadením a kanceláriou pre prevádzku kotolne. Budova je dlhší čas mimo prevádzku /od doby, keď objekty učilišťa boli napojené na miestne tepelno – technické rozvody ÚK a TÚV/. V objekte sa nenachádza technologické zariadenie kotolne, kotly s obslužnou oceľovou plošinou so samostatným oceľovým schodiskom a plechové vrá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olňa je situovaná v okrajovej časti Trnávky s prístupom z Galvaniho ulice. Pozemok pod stavbou a priľahlý pozemok kotolne nie sú vo vlastníctve Bratislavského samosprávneho kraja. V mieste je vybudovaný verejný vodovod, kanalizácia, rozvod plynu, elektroinštalácia a telefón, v lokalite je o nehnuteľnosti tohto typu nižší záuj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O odkúpenie objektu požiadala </w:t>
      </w:r>
      <w:r>
        <w:rPr>
          <w:rFonts w:cs="Arial" w:ascii="Arial" w:hAnsi="Arial"/>
          <w:sz w:val="22"/>
        </w:rPr>
        <w:t>spoločnosť RODEN, spol. s r.o. s cenovou ponukou 5 500 000,-Sk vrátane DP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 odkúpenie objektu požiadala aj s</w:t>
      </w:r>
      <w:r>
        <w:rPr>
          <w:rFonts w:cs="Arial" w:ascii="Arial" w:hAnsi="Arial"/>
          <w:sz w:val="22"/>
          <w:szCs w:val="22"/>
        </w:rPr>
        <w:t xml:space="preserve">poločnosť DRUNA, výrobné družstvo. Zároveň výrobné družstvo prejavilo záujem i o kúpu pozemku, na ktorom je stavba situovaná t. j. parcely č. 16918/1, za účelom rozšírenia skladových priestorov. Parcela č.16918/1 je toho času predmetom súdneho sporu Bratislavského samosprávneho kraja o určenie vlastníckeho prá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Jarolíma Vícena č. 174/2007 bola všeobecná cena stavby stanovená vo výške 5 2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a rada školy odporúčajú predaj kotolne, starosta MČ Bratislava – Ružinov poukazuje na to, že nemá zo zákona oprávnenie zaujímať stanovisko k žiadosti o odpredaj kot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1:00Z</dcterms:created>
  <dc:creator>efridrichova</dc:creator>
  <dc:description/>
  <cp:keywords/>
  <dc:language>en-US</dc:language>
  <cp:lastModifiedBy>kpaxnerova</cp:lastModifiedBy>
  <cp:lastPrinted>2008-11-04T10:37:00Z</cp:lastPrinted>
  <dcterms:modified xsi:type="dcterms:W3CDTF">2008-12-09T11:31:00Z</dcterms:modified>
  <cp:revision>2</cp:revision>
  <dc:subject/>
  <dc:title>                                                                                                                             B</dc:title>
</cp:coreProperties>
</file>